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it-IT"/>
        </w:rPr>
        <w:t>Cubul</w:t>
      </w:r>
      <w:r>
        <w:rPr>
          <w:rFonts w:cs="Tahoma" w:ascii="Tahoma" w:hAnsi="Tahoma"/>
          <w:lang w:val="ro-RO"/>
        </w:rPr>
        <w:t>- metodă folosită la verificarea cunoştinţelor la „Nucleul atomului”</w:t>
      </w:r>
    </w:p>
    <w:p>
      <w:pPr>
        <w:pStyle w:val="Normal"/>
        <w:spacing w:lineRule="auto" w:line="360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77165</wp:posOffset>
                </wp:positionV>
                <wp:extent cx="2066290" cy="183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Descr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cleul atomului de sodiu daca ai numărul atomic Z=11 şi numărul de masă A=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Descri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cleul atomului de sodiu daca ai numărul atomic Z=11 şi numărul de masă A=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2419985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0.55pt" to="405pt,2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1043940</wp:posOffset>
                </wp:positionV>
                <wp:extent cx="694690" cy="4660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82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1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3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729740</wp:posOffset>
                </wp:positionV>
                <wp:extent cx="2066290" cy="183705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Compar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cleele atomilor de clor pentru cei doi izotop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6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Compar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cleele atomilor de clor pentru cei doi izotopi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729740</wp:posOffset>
                </wp:positionV>
                <wp:extent cx="2066290" cy="183705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nalizează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nucleul atomului de sulf şi nucleul atomului de aluminiu dacă sunt date informaţii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6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nalizează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nucleul atomului de sulf şi nucleul atomului de aluminiu dacă sunt date informaţiile: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1729740</wp:posOffset>
                </wp:positionV>
                <wp:extent cx="2066290" cy="183705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sociaz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oţiunile din coloana A cu definiţiile din coloana B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</w:t>
                              <w:tab/>
                              <w:tab/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Proton</w:t>
                              <w:tab/>
                              <w:tab/>
                              <w:t xml:space="preserve">    p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  <w:lang w:val="ro-RO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+n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  <w:lang w:val="ro-RO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 xml:space="preserve">Neutron </w:t>
                              <w:tab/>
                              <w:t>nr. protoni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Nr atomic Z   are sarcina pozitiv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Nr masă A     neutru dpv elect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6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sociaz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oţiunile din coloana A cu definiţiile din coloana B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A</w:t>
                        <w:tab/>
                        <w:tab/>
                        <w:tab/>
                        <w:t>B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Proton</w:t>
                        <w:tab/>
                        <w:tab/>
                        <w:t xml:space="preserve">    p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perscript"/>
                          <w:lang w:val="ro-RO"/>
                        </w:rPr>
                        <w:t>+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+n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perscript"/>
                          <w:lang w:val="ro-RO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 xml:space="preserve">Neutron </w:t>
                        <w:tab/>
                        <w:t>nr. protonil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Nr atomic Z   are sarcina pozitiv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Nr masă A     neutru dpv elect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3558540</wp:posOffset>
                </wp:positionV>
                <wp:extent cx="2066290" cy="183705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plic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formula pentru calcularea numărului de neutroni din nucleu pentr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280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plic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formula pentru calcularea numărului de neutroni din nucleu pentru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5387340</wp:posOffset>
                </wp:positionV>
                <wp:extent cx="2066290" cy="183705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rgumentează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de ce calciu are sarcina nucleară +20, iar magneziul +1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424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rgumentează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de ce calciu are sarcina nucleară +20, iar magneziul +1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7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3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7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6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3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6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3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7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35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7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35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7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37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7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37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4472940</wp:posOffset>
                </wp:positionV>
                <wp:extent cx="6946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52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1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4472940</wp:posOffset>
                </wp:positionV>
                <wp:extent cx="6946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20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40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52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20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40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631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2.55pt;margin-top:-3.1pt;width:63pt;height:3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02951593" r:id="rId1"/>
      </w:object>
    </w:r>
    <w:r>
      <w:rPr>
        <w:rFonts w:cs="Monotype Corsiva" w:ascii="Monotype Corsiva" w:hAnsi="Monotype Corsiva"/>
        <w:sz w:val="32"/>
        <w:szCs w:val="32"/>
      </w:rPr>
      <w:t xml:space="preserve">Scoala Gimnaziala”Gheorghe Lazar”                  </w:t>
      <w:tab/>
      <w:t xml:space="preserve">                      Prof. Claudia Radu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6:13:00Z</dcterms:created>
  <dc:creator>radu</dc:creator>
  <dc:description/>
  <cp:keywords/>
  <dc:language>en-US</dc:language>
  <cp:lastModifiedBy>user</cp:lastModifiedBy>
  <dcterms:modified xsi:type="dcterms:W3CDTF">2007-08-20T14:40:00Z</dcterms:modified>
  <cp:revision>3</cp:revision>
  <dc:subject/>
  <dc:title>Cubul- metodă folosită la verificarea cunoştinţelor la „Nucleul atomului”</dc:title>
</cp:coreProperties>
</file>